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Kartoffelpudding mit Schinken </w:t>
        <w:br/>
      </w:r>
    </w:p>
    <w:p>
      <w:pPr>
        <w:pStyle w:val="Normal"/>
        <w:rPr>
          <w:color w:val="0000FF"/>
        </w:rPr>
      </w:pPr>
      <w:r>
        <w:rPr>
          <w:color w:val="0000FF"/>
        </w:rPr>
        <w:br/>
        <w:t xml:space="preserve">Schlage 6 Loth Butter zu Sahne, schlage 3 ganze Eier und 3 Dotter hinein, gib 1/2 Pfund gekochte geriebene Kartoffeln und 1/2 Pfund klein geschnittenen Schinken dazu; fülle die Masse in eine mit Butter bestrichene Form und stelle sie in den Dunst. Nach einer Stunde </w:t>
        <w:br/>
        <w:t>stürze den Pudding heraus, bestreue ihn mit Parmesankäse und überbrenne ihn mit heißer Butter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22:01:00Z</dcterms:created>
  <dc:creator>Einhäuser</dc:creator>
  <dc:description/>
  <dc:language>en-US</dc:language>
  <cp:lastModifiedBy>Einhäuser</cp:lastModifiedBy>
  <dcterms:modified xsi:type="dcterms:W3CDTF">2003-11-17T22:01:00Z</dcterms:modified>
  <cp:revision>1</cp:revision>
  <dc:subject/>
  <dc:title>Kartoffelpudding mit Schinken </dc:title>
</cp:coreProperties>
</file>